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</w:t>
      </w:r>
      <w:r>
        <w:rPr>
          <w:rFonts w:cs="Times New Roman" w:ascii="Times New Roman" w:hAnsi="Times New Roman"/>
          <w:sz w:val="24"/>
          <w:szCs w:val="24"/>
        </w:rPr>
        <w:t>Краља Петра I бр. 37,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наручиоц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нтернет страница наручиоца:</w:t>
      </w:r>
      <w:r>
        <w:rPr>
          <w:rFonts w:cs="Times New Roman" w:ascii="Times New Roman" w:hAnsi="Times New Roman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едни број јавне набавке у плану набавки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2.2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поступку јавне набавке мале вредности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 w:eastAsia="en-US"/>
        </w:rPr>
        <w:t>Врста поступка јавне набавке: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 xml:space="preserve"> јавна набавка мале вредности, број: 5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16.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ис предмета набавке: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 xml:space="preserve">Услуге сузбијања одраслих форми комараца </w:t>
      </w:r>
      <w:r>
        <w:rPr>
          <w:rFonts w:cs="Times New Roman" w:ascii="Times New Roman" w:hAnsi="Times New Roman"/>
          <w:bCs/>
          <w:sz w:val="24"/>
          <w:szCs w:val="24"/>
          <w:lang w:val="ru-RU" w:eastAsia="ar-SA"/>
        </w:rPr>
        <w:t>на територији општине Баточи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РН: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90922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– услуге сузбијања штеточи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цењена вредност јавне набавке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916.666,0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говорена вредност јавне набавке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901.500,0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нижа понуђена ц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рој примљених понуд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удући да је благовремено приспела само једна понуда, коју је Комисија оценила као прихватљиву, највиша понуђена цена код прихватљивих понуда одговара најнижој понуђеној цени и износи 901.500,00 динара 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ђач извршава уговорене радове без ангажовања подизвођач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доношења одлуке о додели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06.2016.год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закључења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06.2016.годин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подаци о добављачу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Аеросистем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д.о.о. Смедерево,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Железничка бр. 26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ИБ: 104895543, матични број: 2026220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као овлашће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члану групе понуђача, који наступа са чланом групе понуђача Заводом за ДДД „Еко-Сан“, Батајнички друм 14. део бр. 8, Земун-Београд, ПИБ: </w:t>
      </w:r>
      <w:r>
        <w:rPr>
          <w:rFonts w:cs="Times New Roman" w:ascii="Times New Roman" w:hAnsi="Times New Roman"/>
          <w:sz w:val="24"/>
          <w:szCs w:val="24"/>
          <w:lang w:val="sr-CS"/>
        </w:rPr>
        <w:t>104240349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матични бр: </w:t>
      </w:r>
      <w:r>
        <w:rPr>
          <w:rFonts w:cs="Times New Roman" w:ascii="Times New Roman" w:hAnsi="Times New Roman"/>
          <w:sz w:val="24"/>
          <w:szCs w:val="24"/>
          <w:lang w:val="sr-CS"/>
        </w:rPr>
        <w:t>1764133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ериод важења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31.12.2016. г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ису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15:00Z</dcterms:created>
  <dc:creator>fond</dc:creator>
  <dc:description/>
  <cp:keywords/>
  <dc:language>en-US</dc:language>
  <cp:lastModifiedBy> </cp:lastModifiedBy>
  <dcterms:modified xsi:type="dcterms:W3CDTF">2016-08-09T11:15:00Z</dcterms:modified>
  <cp:revision>2</cp:revision>
  <dc:subject/>
  <dc:title/>
</cp:coreProperties>
</file>